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do rozporządzenia Ministra Spraw Wewnętrznych                i   Administracji z 29 kwietnia 2022 r. ( poz. 941)</w:t>
      </w:r>
    </w:p>
    <w:p>
      <w:pPr>
        <w:pStyle w:val="Normal"/>
        <w:jc w:val="center"/>
        <w:rPr/>
      </w:pPr>
      <w:r>
        <w:rPr/>
        <w:t>Wniosek o świadczenie pieniężne za zapewnienie zakwaterowania i wyżywienia obywatelom Ukrainy przybywającym na terytorium Rzeczypospolitej Polskiej, w związku z działaniami wojennymi prowadzonymi na terytorium Ukrain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Imię i nazwisko lub nazwa podmiotu*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PESEL lub NIP*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Adres e-mail*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Numer telefonu*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Hlk102503822"/>
            <w:bookmarkStart w:id="1" w:name="_Hlk102503822"/>
            <w:bookmarkEnd w:id="1"/>
          </w:p>
        </w:tc>
      </w:tr>
    </w:tbl>
    <w:p>
      <w:pPr>
        <w:pStyle w:val="Normal"/>
        <w:rPr/>
      </w:pPr>
      <w:r>
        <w:rPr/>
        <w:br/>
        <w:t>Liczba osób, na które wnioskuję o przyznanie świadczenia*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 xml:space="preserve">Adres miejsca pobytu osób przyjętych do zakwaterowania </w:t>
        <w:br/>
      </w:r>
      <w:r>
        <w:rPr>
          <w:i/>
        </w:rPr>
        <w:t>(Miejscowość, kod pocztowy, ulica, numer domu, numer mieszkania)*</w:t>
      </w:r>
      <w:r>
        <w:rPr/>
        <w:t xml:space="preserve">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68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Numer rachunku płatniczego, na który wypłacane zostanie świadczenie*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ab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77535" cy="325755"/>
                <wp:effectExtent l="0" t="0" r="0" b="0"/>
                <wp:docPr id="1" name="Group 27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325800"/>
                          <a:chOff x="0" y="0"/>
                          <a:chExt cx="567756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30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30" y="224282"/>
                                </a:lnTo>
                                <a:lnTo>
                                  <a:pt x="1535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8640" y="0"/>
                            <a:ext cx="178920" cy="325800"/>
                          </a:xfrm>
                          <a:custGeom>
                            <a:avLst/>
                            <a:gdLst>
                              <a:gd name="textAreaLeft" fmla="*/ 0 w 101520"/>
                              <a:gd name="textAreaRight" fmla="*/ 101880 w 101520"/>
                              <a:gd name="textAreaTop" fmla="*/ 0 h 184680"/>
                              <a:gd name="textAreaBottom" fmla="*/ 18504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153543" h="224282">
                                <a:moveTo>
                                  <a:pt x="0" y="4826"/>
                                </a:moveTo>
                                <a:lnTo>
                                  <a:pt x="0" y="224282"/>
                                </a:lnTo>
                                <a:lnTo>
                                  <a:pt x="153543" y="224282"/>
                                </a:lnTo>
                                <a:lnTo>
                                  <a:pt x="1535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191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19" style="position:absolute;margin-left:0pt;margin-top:0pt;width:447.05pt;height:25.65pt" coordorigin="0,0" coordsize="8941,513">
                <v:shape id="shape_0" ID="Shape 99" coordsize="153543,224282" path="m0,4826l0,224282l153543,224282l153543,0l0,0l0,4826xe" stroked="t" o:allowincell="f" style="position:absolute;left:0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0" coordsize="153530,224282" path="m0,4826l0,224282l153530,224282l153530,0l0,0l0,4826xe" stroked="t" o:allowincell="f" style="position:absolute;left:282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1" coordsize="153543,224282" path="m0,4826l0,224282l153543,224282l153543,0l0,0l0,4826xe" stroked="t" o:allowincell="f" style="position:absolute;left:831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2" coordsize="153543,224282" path="m0,4826l0,224282l153543,224282l153543,0l0,0l0,4826xe" stroked="t" o:allowincell="f" style="position:absolute;left:1113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3" coordsize="153543,224282" path="m0,4826l0,224282l153543,224282l153543,0l0,0l0,4826xe" stroked="t" o:allowincell="f" style="position:absolute;left:1396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4" coordsize="153543,224282" path="m0,4826l0,224282l153543,224282l153543,0l0,0l0,4826xe" stroked="t" o:allowincell="f" style="position:absolute;left:1678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5" coordsize="153543,224282" path="m0,4826l0,224282l153543,224282l153543,0l0,0l0,4826xe" stroked="t" o:allowincell="f" style="position:absolute;left:2227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6" coordsize="153543,224282" path="m0,4826l0,224282l153543,224282l153543,0l0,0l0,4826xe" stroked="t" o:allowincell="f" style="position:absolute;left:2510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7" coordsize="153543,224282" path="m0,4826l0,224282l153543,224282l153543,0l0,0l0,4826xe" stroked="t" o:allowincell="f" style="position:absolute;left:2792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8" coordsize="153543,224282" path="m0,4826l0,224282l153543,224282l153543,0l0,0l0,4826xe" stroked="t" o:allowincell="f" style="position:absolute;left:3075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09" coordsize="153543,224282" path="m0,4826l0,224282l153543,224282l153543,0l0,0l0,4826xe" stroked="t" o:allowincell="f" style="position:absolute;left:3624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0" coordsize="153543,224282" path="m0,4826l0,224282l153543,224282l153543,0l0,0l0,4826xe" stroked="t" o:allowincell="f" style="position:absolute;left:3905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1" coordsize="153543,224282" path="m0,4826l0,224282l153543,224282l153543,0l0,0l0,4826xe" stroked="t" o:allowincell="f" style="position:absolute;left:4189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2" coordsize="153543,224282" path="m0,4826l0,224282l153543,224282l153543,0l0,0l0,4826xe" stroked="t" o:allowincell="f" style="position:absolute;left:4470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3" coordsize="153543,224282" path="m0,4826l0,224282l153543,224282l153543,0l0,0l0,4826xe" stroked="t" o:allowincell="f" style="position:absolute;left:5019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4" coordsize="153543,224282" path="m0,4826l0,224282l153543,224282l153543,0l0,0l0,4826xe" stroked="t" o:allowincell="f" style="position:absolute;left:5302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5" coordsize="153543,224282" path="m0,4826l0,224282l153543,224282l153543,0l0,0l0,4826xe" stroked="t" o:allowincell="f" style="position:absolute;left:5584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6" coordsize="153543,224282" path="m0,4826l0,224282l153543,224282l153543,0l0,0l0,4826xe" stroked="t" o:allowincell="f" style="position:absolute;left:5867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7" coordsize="153543,224282" path="m0,4826l0,224282l153543,224282l153543,0l0,0l0,4826xe" stroked="t" o:allowincell="f" style="position:absolute;left:6416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8" coordsize="153543,224282" path="m0,4826l0,224282l153543,224282l153543,0l0,0l0,4826xe" stroked="t" o:allowincell="f" style="position:absolute;left:6697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19" coordsize="153543,224282" path="m0,4826l0,224282l153543,224282l153543,0l0,0l0,4826xe" stroked="t" o:allowincell="f" style="position:absolute;left:6980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20" coordsize="153543,224282" path="m0,4826l0,224282l153543,224282l153543,0l0,0l0,4826xe" stroked="t" o:allowincell="f" style="position:absolute;left:7263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21" coordsize="153543,224282" path="m0,4826l0,224282l153543,224282l153543,0l0,0l0,4826xe" stroked="t" o:allowincell="f" style="position:absolute;left:7811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22" coordsize="153543,224282" path="m0,4826l0,224282l153543,224282l153543,0l0,0l0,4826xe" stroked="t" o:allowincell="f" style="position:absolute;left:8094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23" coordsize="153543,224282" path="m0,4826l0,224282l153543,224282l153543,0l0,0l0,4826xe" stroked="t" o:allowincell="f" style="position:absolute;left:8376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  <v:shape id="shape_0" ID="Shape 124" coordsize="153543,224282" path="m0,4826l0,224282l153543,224282l153543,0l0,0l0,4826xe" stroked="t" o:allowincell="f" style="position:absolute;left:8659;top:0;width:281;height:512;mso-wrap-style:none;v-text-anchor:middle;mso-position-horizontal-relative:char">
                  <v:fill o:detectmouseclick="t" on="false"/>
                  <v:stroke color="#919191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Oświadczenia wnioskodawcy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Oświadczam, że:</w:t>
      </w:r>
    </w:p>
    <w:p>
      <w:pPr>
        <w:pStyle w:val="Akapitzlist"/>
        <w:numPr>
          <w:ilvl w:val="0"/>
          <w:numId w:val="2"/>
        </w:numPr>
        <w:ind w:left="460" w:hanging="284"/>
        <w:rPr>
          <w:rStyle w:val="Emphasis"/>
          <w:iCs w:val="false"/>
        </w:rPr>
      </w:pPr>
      <w:r>
        <w:rPr>
          <w:rStyle w:val="Emphasis"/>
          <w:b/>
          <w:i w:val="false"/>
          <w:iCs w:val="false"/>
        </w:rPr>
        <w:t xml:space="preserve">zapewniono na własny koszt zakwaterowanie i wyżywienie </w:t>
      </w:r>
      <w:r>
        <w:rPr>
          <w:rStyle w:val="Emphasis"/>
          <w:i w:val="false"/>
          <w:iCs w:val="false"/>
        </w:rPr>
        <w:t xml:space="preserve">osobie wskazanej w  </w:t>
      </w:r>
      <w:r>
        <w:rPr>
          <w:rStyle w:val="Emphasis"/>
        </w:rPr>
        <w:t>”karcie osoby przyjętej do zakwaterowania”, stanowiącej załącznik do niniejszego wniosku</w:t>
      </w:r>
      <w:r>
        <w:rPr>
          <w:rStyle w:val="Emphasis"/>
          <w:i w:val="false"/>
          <w:iCs w:val="false"/>
        </w:rPr>
        <w:t>;</w:t>
      </w:r>
    </w:p>
    <w:p>
      <w:pPr>
        <w:pStyle w:val="Akapitzlist"/>
        <w:numPr>
          <w:ilvl w:val="0"/>
          <w:numId w:val="2"/>
        </w:numPr>
        <w:ind w:left="460" w:hanging="284"/>
        <w:rPr>
          <w:rStyle w:val="Emphasis"/>
          <w:iCs w:val="false"/>
        </w:rPr>
      </w:pPr>
      <w:r>
        <w:rPr>
          <w:rStyle w:val="Emphasis"/>
          <w:rFonts w:cs="Calibri"/>
          <w:bCs/>
          <w:i w:val="false"/>
          <w:color w:val="000000"/>
          <w:shd w:fill="FFFFFF" w:val="clear"/>
        </w:rPr>
        <w:t xml:space="preserve">za osobę przyjętą do zakwaterowania na wskazany okres </w:t>
      </w:r>
      <w:r>
        <w:rPr>
          <w:rStyle w:val="Emphasis"/>
          <w:rFonts w:cs="Calibri"/>
          <w:b/>
          <w:bCs/>
          <w:i w:val="false"/>
          <w:color w:val="000000"/>
          <w:shd w:fill="FFFFFF" w:val="clear"/>
        </w:rPr>
        <w:t>nie wypłacono już świadczenia</w:t>
      </w:r>
      <w:r>
        <w:rPr>
          <w:rStyle w:val="Emphasis"/>
          <w:rFonts w:cs="Calibri"/>
          <w:bCs/>
          <w:i w:val="false"/>
          <w:color w:val="000000"/>
          <w:shd w:fill="FFFFFF" w:val="clear"/>
        </w:rPr>
        <w:t>;</w:t>
      </w:r>
    </w:p>
    <w:p>
      <w:pPr>
        <w:pStyle w:val="Akapitzlist"/>
        <w:numPr>
          <w:ilvl w:val="0"/>
          <w:numId w:val="2"/>
        </w:numPr>
        <w:ind w:left="460" w:hanging="284"/>
        <w:rPr/>
      </w:pPr>
      <w:r>
        <w:rPr>
          <w:bCs/>
        </w:rPr>
        <w:t xml:space="preserve">za okres, którego dotyczy wniosek, </w:t>
      </w:r>
      <w:r>
        <w:rPr>
          <w:b/>
          <w:bCs/>
        </w:rPr>
        <w:t>nie otrzymano dodatkowego wynagrodzenia, w tym za wynajem</w:t>
      </w:r>
      <w:r>
        <w:rPr>
          <w:bCs/>
        </w:rPr>
        <w:t>;</w:t>
      </w:r>
    </w:p>
    <w:p>
      <w:pPr>
        <w:pStyle w:val="Akapitzlist"/>
        <w:numPr>
          <w:ilvl w:val="0"/>
          <w:numId w:val="2"/>
        </w:numPr>
        <w:ind w:left="460" w:hanging="284"/>
        <w:rPr/>
      </w:pPr>
      <w:r>
        <w:rPr/>
        <w:t xml:space="preserve">dane podane we wniosku są prawdziwe. </w:t>
        <w:br/>
      </w:r>
    </w:p>
    <w:p>
      <w:pPr>
        <w:pStyle w:val="Akapitzlist"/>
        <w:ind w:left="0" w:hanging="0"/>
        <w:rPr>
          <w:bCs/>
        </w:rPr>
      </w:pPr>
      <w:r>
        <w:rPr>
          <w:bCs/>
        </w:rPr>
        <w:t>Oświadczenie składa się pod rygorem odpowiedzialności karnej za złożenie fałszywego oświadcz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ind w:left="5705" w:hanging="0"/>
        <w:jc w:val="center"/>
        <w:rPr>
          <w:sz w:val="18"/>
          <w:szCs w:val="18"/>
        </w:rPr>
      </w:pPr>
      <w:r>
        <w:rPr>
          <w:sz w:val="18"/>
          <w:szCs w:val="18"/>
        </w:rPr>
        <w:t>(data i podpis osoby składającej oświadczenie /podpis dokumentu elektronicznego)</w:t>
      </w:r>
      <w:r>
        <w:rPr>
          <w:b/>
        </w:rPr>
        <w:br/>
      </w:r>
    </w:p>
    <w:p>
      <w:pPr>
        <w:pStyle w:val="Normal"/>
        <w:ind w:left="5705" w:hanging="0"/>
        <w:jc w:val="center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sz w:val="24"/>
          <w:szCs w:val="24"/>
        </w:rPr>
        <w:t xml:space="preserve">Na podstawie art. 13 ust. 1 ustawy z dnia 12 marca 2022 r. o pomocy obywatelom Ukrainy </w:t>
        <w:br/>
        <w:t>w związku z konfliktem zbrojnym na terytorium tego państwa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wnoszę o:</w:t>
      </w:r>
    </w:p>
    <w:p>
      <w:pPr>
        <w:pStyle w:val="Normal"/>
        <w:rPr>
          <w:b/>
          <w:b/>
        </w:rPr>
      </w:pPr>
      <w:r>
        <w:rPr>
          <w:rFonts w:cs="Calibri"/>
          <w:b/>
          <w:sz w:val="40"/>
          <w:szCs w:val="40"/>
        </w:rPr>
        <w:t>□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 xml:space="preserve">przyznanie </w:t>
      </w:r>
      <w:r>
        <w:rPr>
          <w:b/>
        </w:rPr>
        <w:t xml:space="preserve">   </w:t>
      </w:r>
      <w:r>
        <w:rPr>
          <w:rFonts w:cs="Calibri"/>
          <w:b/>
          <w:sz w:val="40"/>
          <w:szCs w:val="40"/>
        </w:rPr>
        <w:t>□</w:t>
      </w:r>
      <w:r>
        <w:rPr>
          <w:b/>
        </w:rPr>
        <w:t xml:space="preserve"> </w:t>
      </w:r>
      <w:r>
        <w:rPr>
          <w:b/>
          <w:sz w:val="24"/>
        </w:rPr>
        <w:t xml:space="preserve">przedłużenie przyznania   </w:t>
      </w:r>
      <w:r>
        <w:rPr>
          <w:b/>
        </w:rPr>
        <w:br/>
      </w:r>
    </w:p>
    <w:p>
      <w:pPr>
        <w:pStyle w:val="Normal"/>
        <w:rPr/>
      </w:pPr>
      <w:r>
        <w:rPr>
          <w:b/>
          <w:sz w:val="24"/>
        </w:rPr>
        <w:t>- świadczenia pieniężnego za zapewnienie zakwaterowania i wyżywienia obywatelom Ukrainy.</w:t>
        <w:br/>
      </w:r>
      <w:r>
        <w:rPr>
          <w:sz w:val="24"/>
        </w:rPr>
        <w:t>Uzasadnienie przedłużenia wypłaty świadczenia powyżej 120 dni</w:t>
        <w:br/>
      </w:r>
      <w:r>
        <w:rPr>
          <w:i/>
          <w:sz w:val="24"/>
        </w:rPr>
        <w:t>Wypełnij to pole, jeśli wnioskujesz o przedłużenie przyznania świadczeni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12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* Pola oznaczone symbolem gwiazdki są wymagan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ind w:left="5846" w:hanging="0"/>
        <w:jc w:val="center"/>
        <w:rPr>
          <w:sz w:val="18"/>
          <w:szCs w:val="18"/>
        </w:rPr>
      </w:pPr>
      <w:r>
        <w:rPr>
          <w:sz w:val="18"/>
          <w:szCs w:val="18"/>
        </w:rPr>
        <w:t>(data i podpis osoby składającej wniosek /</w:t>
        <w:br/>
        <w:t xml:space="preserve"> podpis dokumentu elektronicznego)</w:t>
      </w:r>
    </w:p>
    <w:p>
      <w:pPr>
        <w:pStyle w:val="Normal"/>
        <w:spacing w:before="0" w:after="1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356" w:hanging="10"/>
      <w:outlineLvl w:val="1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9:01:00Z</dcterms:created>
  <dc:creator>Karina Koprowska</dc:creator>
  <dc:description/>
  <cp:keywords/>
  <dc:language>en-US</dc:language>
  <cp:lastModifiedBy>hphphp</cp:lastModifiedBy>
  <cp:lastPrinted>2022-03-21T12:24:00Z</cp:lastPrinted>
  <dcterms:modified xsi:type="dcterms:W3CDTF">2022-05-03T19:08:00Z</dcterms:modified>
  <cp:revision>3</cp:revision>
  <dc:subject/>
  <dc:title/>
</cp:coreProperties>
</file>